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初中物理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物理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2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0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八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七章第一节 力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七章第二节 弹力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七章第三节 重力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八章第一节 牛顿第一定律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八章第二节 二力平衡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八章第三节 摩擦力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九章第一节 压强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九章第二节 液体压强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九章第三节 大气压强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九章第四节 流体压强与流速的关系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十章第一节 浮力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十章第二节 阿基米德原理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十章第三节 物体的浮沉条件及应用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十一章第一节 功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/>
      </w:pPr>
      <w:r>
        <w:rPr>
          <w:rFonts w:ascii="宋体;SimSun" w:hAnsi="宋体;SimSun" w:cs="宋体;SimSun"/>
          <w:sz w:val="32"/>
        </w:rPr>
        <w:t>第十一章第二节 功率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十一章第三节 动能和势能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十一章第四节 机械能及其转化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十二章第一节 杠杆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十二章第二节 滑轮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十二章第三节 机械效率</w:t>
      </w:r>
    </w:p>
    <w:p>
      <w:pPr>
        <w:pStyle w:val="Normal"/>
        <w:spacing w:lineRule="exact" w:line="900"/>
        <w:ind w:left="1097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3-07-12T01:46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