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历史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历史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一版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隋朝的统一与灭亡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从“贞观之治”到“开元盛世”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三课 盛唐气象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四课  唐朝的中外文化交流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五课 安史之乱与唐朝衰亡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六课 北宋的政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七课 辽、西夏与北宋的并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八课 金与南宋的对峙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九课  宋代经济的发展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课 蒙古族的兴起与元朝的建立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十一课 元朝的统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十二课 宋元时期的都市和文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十三课 宋元时期的科技与中外交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十四课 明朝的统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十五课 明朝的对外关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十六课 明朝的科技、建筑与文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十七课 明朝的灭亡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十八课 统一多民族国家的巩固和发展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十九课 清朝前期社会经济的发展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二十课 清朝君主专制的强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3-07-12T01:57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